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chnical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K</w:t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K COUP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K CONVERTIB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KR COUP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KR COUPE w SPEED PAC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KR CONVERTIBL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KR CONVERTIBLE</w:t>
            </w:r>
          </w:p>
          <w:p>
            <w:pPr>
              <w:pStyle w:val="Normal"/>
              <w:rPr/>
            </w:pPr>
            <w:r>
              <w:rPr/>
              <w:t>w SPEED PAC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KR-S COUPE</w:t>
            </w:r>
          </w:p>
        </w:tc>
      </w:tr>
      <w:tr>
        <w:trPr/>
        <w:tc>
          <w:tcPr>
            <w:tcW w:w="1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 &amp; TRANSMISSION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Capacity (cc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s per Cylin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Rati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: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: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: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: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: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: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: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</w:tr>
      <w:tr>
        <w:trPr/>
        <w:tc>
          <w:tcPr>
            <w:tcW w:w="1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0mph (second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7" w:leader="none"/>
              </w:tabs>
              <w:rPr/>
            </w:pPr>
            <w:r>
              <w:rPr/>
              <w:t>5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0km/h (second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Speed (mph / km/h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3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SAE bhp) @ r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@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@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@6000-65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EEC PS) @ r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@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@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@6000-65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EEC kW) @ r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@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@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@6000-6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@6000-65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e (SAE lb ft) @ r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@3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@3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@2500-5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@2500-5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@2500-5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@2500-5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@2500-55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e (EEC Nm) @ rp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@3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@3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@2500-5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@2500-5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@2500-5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@2500-5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@2500-55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dynamics (Cd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4</w:t>
            </w:r>
          </w:p>
        </w:tc>
      </w:tr>
      <w:tr>
        <w:trPr/>
        <w:tc>
          <w:tcPr>
            <w:tcW w:w="1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NOMY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d Fuel Economy (mpg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d Fuel Economy (l/100km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C-H Combined (mpg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C Combined C02 (g/km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sions Standard</w:t>
            </w:r>
          </w:p>
        </w:tc>
        <w:tc>
          <w:tcPr>
            <w:tcW w:w="1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EVII/TIERII BIN5/EU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36:00Z</dcterms:created>
  <dc:creator>Henry Biggs</dc:creator>
  <dc:description/>
  <cp:keywords/>
  <dc:language>en-US</dc:language>
  <cp:lastModifiedBy>Henry Biggs</cp:lastModifiedBy>
  <dcterms:modified xsi:type="dcterms:W3CDTF">2011-03-25T12:48:00Z</dcterms:modified>
  <cp:revision>3</cp:revision>
  <dc:subject/>
  <dc:title/>
</cp:coreProperties>
</file>